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54"/>
        <w:gridCol w:w="2556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CYCLE SERVICING AND MAINTENAN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 : </w:t>
            </w:r>
            <w:r>
              <w:rPr>
                <w:rFonts w:cs="Arial" w:ascii="Arial" w:hAnsi="Arial"/>
                <w:b/>
                <w:bCs/>
                <w:sz w:val="22"/>
              </w:rPr>
              <w:t>Multiple Cylinder Engine Overhaul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Prepare </w:t>
            </w:r>
            <w:r>
              <w:rPr>
                <w:rFonts w:cs="Arial Narrow" w:ascii="Arial Narrow" w:hAnsi="Arial Narrow"/>
              </w:rPr>
              <w:t>multiple cylinder engine overhau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equiremen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22" w:leader="none"/>
              </w:tabs>
              <w:suppressAutoHyphens w:val="false"/>
              <w:ind w:left="312" w:hanging="1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function and operation of multiple cylinder engine.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31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22" w:leader="none"/>
              </w:tabs>
              <w:suppressAutoHyphens w:val="false"/>
              <w:ind w:left="312" w:hanging="1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related manual content on </w:t>
            </w:r>
            <w:r>
              <w:rPr>
                <w:rFonts w:cs="Arial Narrow" w:ascii="Arial Narrow" w:hAnsi="Arial Narrow"/>
              </w:rPr>
              <w:t>multiple cylinder engine overhau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such as: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 : Servicing schedule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erating manual: Method of servicing, Tool &amp; Equipment for servicing, etc.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art  Catalogue : Part number, Full diagram, etc.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31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22" w:leader="none"/>
              </w:tabs>
              <w:suppressAutoHyphens w:val="false"/>
              <w:ind w:left="312" w:hanging="1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types and functions of  </w:t>
            </w:r>
            <w:r>
              <w:rPr>
                <w:rFonts w:cs="Arial Narrow" w:ascii="Arial Narrow" w:hAnsi="Arial Narrow"/>
              </w:rPr>
              <w:t>multiple cylinder engine overhau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tools and equipment such as: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 tools : Spanners, screwdriver, etc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pecial tools : Compression tester, Torque wrench,  Magneto puller, Valve Spring, Compressor, Magneto holder, Grinding Valve equipment, Valve adjuster, Feeler Gauge etc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terial : Gaskets, Sealant, Oil seal, Engine Oil, Grinding paste, etc</w:t>
            </w:r>
          </w:p>
          <w:p>
            <w:pPr>
              <w:pStyle w:val="ListParagraph"/>
              <w:suppressAutoHyphens w:val="false"/>
              <w:ind w:left="31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22" w:leader="none"/>
              </w:tabs>
              <w:suppressAutoHyphens w:val="false"/>
              <w:ind w:left="312" w:hanging="147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 </w:t>
            </w:r>
            <w:r>
              <w:rPr>
                <w:rFonts w:cs="Arial Narrow" w:ascii="Arial Narrow" w:hAnsi="Arial Narrow"/>
              </w:rPr>
              <w:t>multiple cylinder engine overhau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ctivities such as: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Clutch servicing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hift shaft servicing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pan and oil pump servicing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rankcase servicing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ansmission servicing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Work Activity 2 : </w:t>
            </w:r>
            <w:r>
              <w:rPr>
                <w:rFonts w:cs="Arial" w:ascii="Arial Narrow" w:hAnsi="Arial Narrow"/>
                <w:sz w:val="22"/>
                <w:szCs w:val="22"/>
              </w:rPr>
              <w:t>Perform clutch servicing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2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52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types of clutch such as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ry clutch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Wet clutch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522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out  clutch component s such as: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utch boss nut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ock washer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4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Clutch boss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rust washer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utch housing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aring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88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522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xplain clutch component’s common  fault such as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suppressAutoHyphens w:val="false"/>
              <w:ind w:left="88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utch plate : worn, warp, burn etc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utch housing : worn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riction plate : worn, warp, burn etc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utch spring : squareness, pressure etc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ssure plate : worn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lease rod : bend, worn etc</w:t>
            </w:r>
          </w:p>
          <w:p>
            <w:pPr>
              <w:pStyle w:val="ListParagraph"/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522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out  tools and equipment used for clutch system servicing  and its function such as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ind w:left="522" w:hanging="360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ind w:left="522" w:hanging="360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ind w:left="522" w:hanging="360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ind w:left="522" w:hanging="360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pecial tool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ervice manual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rque wrenches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Air compressor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Air gun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utch cover gasket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ngine oil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Veneer calliper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mpact driver set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g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Feeler gauge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rface plate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ay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shift shaft servicing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2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522" w:leader="none"/>
              </w:tabs>
              <w:suppressAutoHyphens w:val="false"/>
              <w:ind w:left="162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Explain purpose of shift shaft servicing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52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type of gear shifting mechanism such as: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rum type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lunger type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52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perform shift shaft servicing according to service manual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522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the types of shift shaft servicing component such as: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062" w:hanging="4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hifting drum groove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062" w:hanging="43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hifting fork pin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062" w:hanging="4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aring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062" w:hanging="4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rum pin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062" w:hanging="4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hifting hook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062" w:hanging="4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ear pump drive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062" w:hanging="4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hift shaft cover gasket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062" w:hanging="4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wel pin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062" w:hanging="4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hift shaft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062" w:hanging="4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hift shaft spring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062" w:hanging="4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acer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062" w:hanging="4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opper lever spring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062" w:hanging="4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opper lever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062" w:hanging="4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llar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062" w:hanging="4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hift shaft spring stopper 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062" w:hanging="4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oil pan and oil pump servicing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52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purpose of  oil pan and oil pump servicing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52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to service oil pan and oil pump components  such as: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trainer : Clean , check etc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il pan  : Clean , check etc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Oil pump :  Gear type- backlash, Rotor type-  body clearance, tip clearance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52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 out oil pan and oil pump component  and its functions such as: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level switch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level switch lead holder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pan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pan gasket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rain plug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52" w:leader="none"/>
              </w:tabs>
              <w:suppressAutoHyphens w:val="false"/>
              <w:ind w:left="1080" w:hanging="55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straine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52" w:leader="none"/>
              </w:tabs>
              <w:suppressAutoHyphens w:val="false"/>
              <w:ind w:left="1080" w:hanging="55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delivery pipe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52" w:leader="none"/>
              </w:tabs>
              <w:suppressAutoHyphens w:val="false"/>
              <w:ind w:left="1080" w:hanging="55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wel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52" w:leader="none"/>
              </w:tabs>
              <w:suppressAutoHyphens w:val="false"/>
              <w:ind w:left="1080" w:hanging="55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lief valve assembly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52" w:leader="none"/>
              </w:tabs>
              <w:suppressAutoHyphens w:val="false"/>
              <w:ind w:left="1080" w:hanging="55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5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crankcase servicing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52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purpose of crankcase servicing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522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 procedure of crankcase servicing according service manual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522" w:hanging="357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out crankcase servicing component s and its function such as: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level switch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ming chain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rankshaft sprocket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in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/water pump assembly drive chain guide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/water pump assembly drive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rocket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sher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late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ower crankcase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owel pin 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6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transmission servicing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52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urpose of transmission servicing according service manual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522" w:hanging="35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procedure for transmission servicing according service manual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522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  out  transmission servicing component  and its function such as: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Oil level switch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Drive axle assembly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Circlip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Oil seal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Bearing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hift drum retainer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hift fork guide bar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ring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hift fork “L”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1152" w:leader="none"/>
              </w:tabs>
              <w:suppressAutoHyphens w:val="false"/>
              <w:ind w:left="79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Heading8Char">
    <w:name w:val="Heading 8 Char"/>
    <w:basedOn w:val="DefaultParagraphFont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07:00Z</dcterms:created>
  <dc:creator>user</dc:creator>
  <dc:description/>
  <cp:keywords/>
  <dc:language>en-US</dc:language>
  <cp:lastModifiedBy>KHADIJAH</cp:lastModifiedBy>
  <cp:lastPrinted>2013-11-01T11:07:00Z</cp:lastPrinted>
  <dcterms:modified xsi:type="dcterms:W3CDTF">2014-07-10T05:36:00Z</dcterms:modified>
  <cp:revision>57</cp:revision>
  <dc:subject/>
  <dc:title>ANNEX 4</dc:title>
</cp:coreProperties>
</file>